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07365" cy="6629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ННИ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ФІНАНСОВЕ УПРАВЛІ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1016, м. Вінниця, вул.Хмельницьке шосе,17,  тел 55-41-75, факс 66-10-11</w:t>
      </w:r>
    </w:p>
    <w:p>
      <w:pPr>
        <w:pStyle w:val="Normal"/>
        <w:jc w:val="center"/>
        <w:rPr/>
      </w:pPr>
      <w:r>
        <w:rPr>
          <w:color w:val="000080"/>
          <w:sz w:val="22"/>
          <w:szCs w:val="22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vinrajfin@ukr.net</w:t>
        </w:r>
      </w:hyperlink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lang w:val="en-US"/>
        </w:rPr>
        <w:t>Код  ЄДРПОУ  023</w:t>
      </w:r>
      <w:r>
        <w:rPr/>
        <w:t>1159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57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ювальна записка про виконання районного бюджету</w:t>
      </w:r>
    </w:p>
    <w:p>
      <w:pPr>
        <w:pStyle w:val="Heading"/>
        <w:numPr>
          <w:ilvl w:val="0"/>
          <w:numId w:val="0"/>
        </w:numPr>
        <w:ind w:firstLine="5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 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півріччя 2016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ХО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p>
      <w:pPr>
        <w:pStyle w:val="Heading"/>
        <w:ind w:firstLine="360"/>
        <w:jc w:val="both"/>
        <w:rPr/>
      </w:pPr>
      <w:r>
        <w:rPr/>
        <w:t xml:space="preserve">За  </w:t>
      </w:r>
      <w:r>
        <w:rPr>
          <w:lang w:val="en-US"/>
        </w:rPr>
        <w:t>I</w:t>
      </w:r>
      <w:r>
        <w:rPr>
          <w:lang w:val="ru-RU"/>
        </w:rPr>
        <w:t xml:space="preserve"> півріччя</w:t>
      </w:r>
      <w:r>
        <w:rPr/>
        <w:t xml:space="preserve"> 2016 року до </w:t>
      </w:r>
      <w:r>
        <w:rPr>
          <w:b/>
        </w:rPr>
        <w:t>загального фонду</w:t>
      </w:r>
      <w:r>
        <w:rPr/>
        <w:t xml:space="preserve"> районного бюджету надійшло доходів в загальній сумі </w:t>
      </w:r>
      <w:r>
        <w:rPr>
          <w:b/>
        </w:rPr>
        <w:t>201.542,762 тис.грн.</w:t>
      </w:r>
      <w:r>
        <w:rPr/>
        <w:t>, що становить</w:t>
      </w:r>
      <w:r>
        <w:rPr>
          <w:lang w:val="ru-RU"/>
        </w:rPr>
        <w:t xml:space="preserve"> 50,9%</w:t>
      </w:r>
      <w:r>
        <w:rPr/>
        <w:t xml:space="preserve"> </w:t>
      </w:r>
      <w:r>
        <w:rPr>
          <w:lang w:val="ru-RU"/>
        </w:rPr>
        <w:t xml:space="preserve">до </w:t>
      </w:r>
      <w:r>
        <w:rPr/>
        <w:t xml:space="preserve">затвердженого районною радою </w:t>
      </w:r>
      <w:r>
        <w:rPr>
          <w:lang w:val="ru-RU"/>
        </w:rPr>
        <w:t xml:space="preserve">плану на  рік </w:t>
      </w:r>
      <w:r>
        <w:rPr/>
        <w:t xml:space="preserve">з урахуванням внесених змін (заплановано 395.861,181тис.грн.) та 98,6% до помісячного розпису на 6-ть місяців </w:t>
      </w:r>
      <w:r>
        <w:rPr>
          <w:lang w:val="ru-RU"/>
        </w:rPr>
        <w:t>2016 року,</w:t>
      </w:r>
      <w:r>
        <w:rPr/>
        <w:t xml:space="preserve">  в тому числі:</w:t>
      </w:r>
    </w:p>
    <w:p>
      <w:pPr>
        <w:pStyle w:val="Heading"/>
        <w:ind w:firstLine="360"/>
        <w:jc w:val="both"/>
        <w:rPr/>
      </w:pPr>
      <w:r>
        <w:rPr>
          <w:b/>
        </w:rPr>
        <w:t>34.119,637 тис.грн</w:t>
      </w:r>
      <w:r>
        <w:rPr/>
        <w:t>. – власних доходів, що становить 56,3% до річного плану і 106,8% до  плану на 6 місяців (заплановано 31.939,637 тис.грн)</w:t>
      </w:r>
      <w:r>
        <w:rPr>
          <w:lang w:val="ru-RU"/>
        </w:rPr>
        <w:t>, тобто понад план надійшло 2.180,000тис.грн;</w:t>
      </w:r>
      <w:r>
        <w:rPr/>
        <w:t xml:space="preserve"> </w:t>
      </w:r>
    </w:p>
    <w:p>
      <w:pPr>
        <w:pStyle w:val="Heading"/>
        <w:ind w:firstLine="360"/>
        <w:jc w:val="both"/>
        <w:rPr/>
      </w:pPr>
      <w:r>
        <w:rPr>
          <w:b/>
        </w:rPr>
        <w:t>167.423,125 тис.грн.</w:t>
      </w:r>
      <w:r>
        <w:rPr/>
        <w:t xml:space="preserve"> – міжбюджетних трансфертів, з них: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/>
        <w:t>6.825,5 тис.грн. – базової дотації  з державного бюджету,</w:t>
      </w:r>
    </w:p>
    <w:p>
      <w:pPr>
        <w:pStyle w:val="Heading"/>
        <w:ind w:firstLine="360"/>
        <w:jc w:val="both"/>
        <w:rPr/>
      </w:pPr>
      <w:r>
        <w:rPr/>
        <w:t>160.598,125 тис.грн. – субвенцій з державного і місцевих бюджетів.</w:t>
      </w:r>
    </w:p>
    <w:p>
      <w:pPr>
        <w:pStyle w:val="Heading"/>
        <w:ind w:firstLine="360"/>
        <w:jc w:val="both"/>
        <w:rPr/>
      </w:pPr>
      <w:r>
        <w:rPr/>
        <w:t xml:space="preserve">Порівняно з аналогічним періодом минулого року надходження  власних  доходів  збільшились на 7.877,876 тис.грн  за рахунок збільшення  надходжень податку на доходи фізичних осіб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з передбачених надходжень до районного бюджету по 3-х видах  податків  пла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6 року </w:t>
      </w:r>
      <w:r>
        <w:rPr>
          <w:sz w:val="28"/>
          <w:szCs w:val="28"/>
        </w:rPr>
        <w:t>викон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 по </w:t>
      </w:r>
      <w:r>
        <w:rPr>
          <w:sz w:val="28"/>
          <w:szCs w:val="28"/>
          <w:lang w:val="uk-UA"/>
        </w:rPr>
        <w:t>всіх запланованих джерелах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Heading"/>
        <w:ind w:firstLine="360"/>
        <w:jc w:val="both"/>
        <w:rPr/>
      </w:pPr>
      <w:r>
        <w:rPr/>
        <w:t xml:space="preserve">Податок на доходи фізичних осіб займає найбільшу питому вагу в загальному обсязі власних доходів – 99,8%. Надійшло вказаного податку за звітний період 34.037,065 тис.грн, відсоток виконання річних планових  показників становить 56,3% та до помісячного розпису  6-ти місяців –  106,7%.  Понад план надійшло 2.143,428 тис.грн. і порівняно з відповідним періодом минулого року надходження збільшились на 7.744,801 тис.грн. 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планованих на І півріччя 37,3 тис.грн. надходжень від орендної плати за користування цілісним майновим комплексом та іншим майном, що перебуває в комунальній власності, фактично надійшло 47,546 тис.грн., відсоток виконання  127,5%. Порівняно з відповідним періодом минулого року надходження збільшились на 27,708 тис.грн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інших надходженнях планові показники 6-ти місяців виконано на 331,8%, при плані 8,7 тис.грн. фактично надійшло 28,863 тис.грн. Це повернення невикористаних коштів минулих пері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адміністративному збору за проведення державної реєстрації юридичних осіб та фізичних осіб-підприємців»  надходження не планувалися, фактично надійшло 6,193 тис.грн.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"/>
        <w:ind w:firstLine="357"/>
        <w:jc w:val="both"/>
        <w:rPr/>
      </w:pPr>
      <w:r>
        <w:rPr/>
        <w:t xml:space="preserve">До </w:t>
      </w:r>
      <w:r>
        <w:rPr>
          <w:b/>
        </w:rPr>
        <w:t>спеціального фонду</w:t>
      </w:r>
      <w:r>
        <w:rPr/>
        <w:t xml:space="preserve"> районного бюджету за </w:t>
      </w:r>
      <w:r>
        <w:rPr>
          <w:lang w:val="en-US"/>
        </w:rPr>
        <w:t>I</w:t>
      </w:r>
      <w:r>
        <w:rPr>
          <w:lang w:val="ru-RU"/>
        </w:rPr>
        <w:t xml:space="preserve"> півріччя 2016 року надійшло</w:t>
      </w:r>
      <w:r>
        <w:rPr/>
        <w:t xml:space="preserve"> доходів в сумі 11.356,267 тис.грн, що становить 137,5% до  плану на 6 місяців, з них:</w:t>
      </w:r>
    </w:p>
    <w:p>
      <w:pPr>
        <w:pStyle w:val="Heading"/>
        <w:numPr>
          <w:ilvl w:val="0"/>
          <w:numId w:val="3"/>
        </w:numPr>
        <w:ind w:left="0" w:firstLine="357"/>
        <w:jc w:val="both"/>
        <w:rPr/>
      </w:pPr>
      <w:r>
        <w:rPr/>
        <w:t>надходження коштів від відшкодування втрат сільськогосподарського і лісогосподарського виробництва – 61,690 тис.грн,</w:t>
      </w:r>
    </w:p>
    <w:p>
      <w:pPr>
        <w:pStyle w:val="Heading"/>
        <w:numPr>
          <w:ilvl w:val="0"/>
          <w:numId w:val="3"/>
        </w:numPr>
        <w:ind w:left="0" w:firstLine="357"/>
        <w:jc w:val="both"/>
        <w:rPr/>
      </w:pPr>
      <w:r>
        <w:rPr/>
        <w:t>власні надходження бюджетних установ – 7.669,228 тис.грн,</w:t>
      </w:r>
    </w:p>
    <w:p>
      <w:pPr>
        <w:pStyle w:val="Heading"/>
        <w:numPr>
          <w:ilvl w:val="0"/>
          <w:numId w:val="3"/>
        </w:numPr>
        <w:ind w:left="0" w:firstLine="357"/>
        <w:jc w:val="both"/>
        <w:rPr/>
      </w:pPr>
      <w:r>
        <w:rPr/>
        <w:t>інші субвенції –  2.400,3155 тис.грн,</w:t>
      </w:r>
    </w:p>
    <w:p>
      <w:pPr>
        <w:pStyle w:val="Heading"/>
        <w:numPr>
          <w:ilvl w:val="0"/>
          <w:numId w:val="3"/>
        </w:numPr>
        <w:ind w:left="0" w:firstLine="357"/>
        <w:jc w:val="both"/>
        <w:rPr/>
      </w:pPr>
      <w:r>
        <w:rPr/>
        <w:t>гранти (дарунки) – 1.225,035 тис.грн.</w:t>
      </w:r>
    </w:p>
    <w:p>
      <w:pPr>
        <w:pStyle w:val="Normal"/>
        <w:ind w:firstLine="539"/>
        <w:jc w:val="both"/>
        <w:rPr>
          <w:b/>
          <w:b/>
          <w:bCs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</w:t>
      </w:r>
      <w:r>
        <w:rPr>
          <w:b/>
          <w:bCs/>
          <w:highlight w:val="yellow"/>
          <w:lang w:val="uk-UA"/>
        </w:rPr>
        <w:t xml:space="preserve">   </w:t>
      </w:r>
    </w:p>
    <w:p>
      <w:pPr>
        <w:pStyle w:val="Heading"/>
        <w:numPr>
          <w:ilvl w:val="0"/>
          <w:numId w:val="0"/>
        </w:numPr>
        <w:ind w:left="360" w:firstLine="360"/>
        <w:jc w:val="left"/>
        <w:outlineLvl w:val="0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  <w:sz w:val="32"/>
          <w:szCs w:val="32"/>
        </w:rPr>
        <w:t>ВИДАТКИ</w:t>
      </w:r>
    </w:p>
    <w:p>
      <w:pPr>
        <w:pStyle w:val="Heading"/>
        <w:ind w:left="360" w:firstLine="360"/>
        <w:rPr>
          <w:b/>
          <w:b/>
          <w:bCs/>
          <w:sz w:val="32"/>
          <w:szCs w:val="32"/>
          <w:highlight w:val="green"/>
        </w:rPr>
      </w:pPr>
      <w:r>
        <w:rPr>
          <w:b/>
          <w:bCs/>
          <w:sz w:val="32"/>
          <w:szCs w:val="32"/>
          <w:highlight w:val="green"/>
        </w:rPr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За шість місяців 2016 року проведено </w:t>
      </w:r>
      <w:r>
        <w:rPr>
          <w:b/>
        </w:rPr>
        <w:t xml:space="preserve">видатків загального фонду </w:t>
      </w:r>
      <w:r>
        <w:rPr/>
        <w:t>в сумі</w:t>
      </w:r>
      <w:r>
        <w:rPr>
          <w:b/>
        </w:rPr>
        <w:t xml:space="preserve"> 187.811,679 тис</w:t>
      </w:r>
      <w:r>
        <w:rPr>
          <w:b/>
          <w:bCs/>
        </w:rPr>
        <w:t>.грн.</w:t>
      </w:r>
      <w:r>
        <w:rPr>
          <w:b/>
        </w:rPr>
        <w:t xml:space="preserve">, </w:t>
      </w:r>
      <w:r>
        <w:rPr/>
        <w:t xml:space="preserve"> що становить 49,2 % плану на рік, затвердженого районною радою з урахуванням внесених змін  (заплановано – 381.624,792 тис.грн).</w:t>
      </w:r>
    </w:p>
    <w:p>
      <w:pPr>
        <w:pStyle w:val="Heading"/>
        <w:ind w:firstLine="540"/>
        <w:jc w:val="both"/>
        <w:rPr/>
      </w:pPr>
      <w:r>
        <w:rPr>
          <w:bCs/>
          <w:i/>
        </w:rPr>
        <w:t xml:space="preserve"> </w:t>
      </w:r>
      <w:r>
        <w:rPr/>
        <w:t xml:space="preserve">В першу чергу кошти районного бюджету спрямовувались на фінансування соціально-культурної сфери. Так, протягом звітного періоду на зазначені цілі використано 171.919,498 тис.грн. – це 91,5% усіх видатків загального фонду, у тому числі на освіту – 50.233,560 тис.грн., охорону здоров’я –  22.507,722 тис.грн., соціальний захист і соціальне забезпечення населення – 94.664,714 тис.грн., культуру – 3.901,770 тис.грн., фізичну культуру і спорт – 611,732 тис.грн. </w:t>
      </w:r>
    </w:p>
    <w:p>
      <w:pPr>
        <w:pStyle w:val="Heading"/>
        <w:ind w:firstLine="540"/>
        <w:jc w:val="both"/>
        <w:rPr/>
      </w:pPr>
      <w:r>
        <w:rPr/>
        <w:t xml:space="preserve">Із загальної суми видатків на захищені статі бюджету спрямовано 184.712,731 тис.грн., що становить 98,3% здійснених видатків, з них: на заробітну плату з нарахуваннями – 66.417,058 тис.грн., придбання медикаментів – 857,511 тис.грн., продукти харчування – 2.777,059 тис.грн., оплату комунальних послуг та енергоносіїв – 6.129,461 тис.грн., поточні трансферти місцевим бюджетам – 14.862,783 тис.грн. та поточні трансферти населенню – 93.668,859 тис.грн.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left="360" w:firstLine="360"/>
        <w:outlineLvl w:val="0"/>
        <w:rPr/>
      </w:pPr>
      <w:r>
        <w:rPr>
          <w:i/>
        </w:rPr>
        <w:t xml:space="preserve"> </w:t>
      </w:r>
      <w:r>
        <w:rPr>
          <w:b/>
          <w:bCs/>
        </w:rPr>
        <w:t>Органи місцевого самоврядування</w:t>
      </w:r>
    </w:p>
    <w:p>
      <w:pPr>
        <w:pStyle w:val="Heading"/>
        <w:ind w:firstLine="540"/>
        <w:jc w:val="both"/>
        <w:rPr/>
      </w:pPr>
      <w:r>
        <w:rPr/>
        <w:t>На утримання районної ради на протязі звітного періоду з загального фонду районного бюджету використано 826,796 тис.грн, що становить 51,3% річних планових призначень з урахуванням внесених змін.</w:t>
      </w:r>
    </w:p>
    <w:p>
      <w:pPr>
        <w:pStyle w:val="Heading"/>
        <w:ind w:firstLine="539"/>
        <w:jc w:val="both"/>
        <w:rPr/>
      </w:pPr>
      <w:r>
        <w:rPr/>
        <w:t>Для виплати заробітної плати з нарахуваннями працівникам районної ради  спрямовано 478,753 тис. грн., що дорівнює 57,9% загального обсягу здійснених видатків, на оплату комунальних послуг та енергоносіїв – 59,971 тис.грн., або 0,7%, на поточне утримання апарату районної ради –  288,072 тис.грн., або 34,8%.</w:t>
      </w:r>
    </w:p>
    <w:p>
      <w:pPr>
        <w:pStyle w:val="Heading"/>
        <w:ind w:firstLine="539"/>
        <w:jc w:val="both"/>
        <w:rPr/>
      </w:pPr>
      <w:r>
        <w:rPr/>
        <w:t xml:space="preserve">Станом на 01.07.2016 року по районній раді кредиторська заборгованість відсутня. </w:t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Освіта</w:t>
      </w:r>
    </w:p>
    <w:p>
      <w:pPr>
        <w:pStyle w:val="Heading"/>
        <w:numPr>
          <w:ilvl w:val="0"/>
          <w:numId w:val="0"/>
        </w:numPr>
        <w:ind w:firstLine="540"/>
        <w:jc w:val="both"/>
        <w:outlineLvl w:val="0"/>
        <w:rPr/>
      </w:pPr>
      <w:r>
        <w:rPr/>
        <w:t>Планові річні призначення з урахуванням внесених змін по галузі «Освіта» становлять 90.505,316 тис.грн., протягом звітного періоду проведено касових видатків на суму 50. 233,560 тис.грн., що становить 55,5% річних призначень.</w:t>
      </w:r>
    </w:p>
    <w:p>
      <w:pPr>
        <w:pStyle w:val="Heading"/>
        <w:tabs>
          <w:tab w:val="clear" w:pos="708"/>
          <w:tab w:val="left" w:pos="4320" w:leader="none"/>
        </w:tabs>
        <w:ind w:firstLine="540"/>
        <w:jc w:val="both"/>
        <w:rPr/>
      </w:pPr>
      <w:r>
        <w:rPr/>
        <w:t>На заробітну плату з нарахуваннями працівникам освітянської галузі спрямовано 43.358,099 тис.грн., що становить 86,3% загального обсягу здійснених видатків.</w:t>
      </w:r>
    </w:p>
    <w:p>
      <w:pPr>
        <w:pStyle w:val="Heading"/>
        <w:ind w:firstLine="540"/>
        <w:jc w:val="both"/>
        <w:rPr/>
      </w:pPr>
      <w:r>
        <w:rPr/>
        <w:t>Видатки на оплату комунальних послуг та енергоносіїв по загальному фонду склали 3. 242,999 тис.грн. (6,4% загального обсягу касових видатків).</w:t>
      </w:r>
    </w:p>
    <w:p>
      <w:pPr>
        <w:pStyle w:val="Heading"/>
        <w:ind w:firstLine="540"/>
        <w:jc w:val="both"/>
        <w:rPr/>
      </w:pPr>
      <w:r>
        <w:rPr/>
        <w:t xml:space="preserve">На придбання продуктів харчування в цілому використано 2.196,752 тис.грн.: </w:t>
      </w:r>
    </w:p>
    <w:p>
      <w:pPr>
        <w:pStyle w:val="Heading"/>
        <w:ind w:firstLine="540"/>
        <w:jc w:val="both"/>
        <w:rPr/>
      </w:pPr>
      <w:r>
        <w:rPr/>
        <w:t>- за рахунок коштів районного бюджету забезпечено: безкоштовним гарячим харчуванням 2947 учнів 1-4 класів та 253 учні 5-11 класів з малозабезпечених сімей на суму 1. 088,108 тис.грн. (вартість шкільних обідів на 1 учня складає 5 грн. в день); дітей у пришкільних таборах  на суму 592,803 тис.грн. (середня вартість харчування в день на дитину 19 грн.); дітей у дошкільних відділеннях загальноосвітніх навчальних закладах на суму 106,639 тис.грн. (вартість харчування однієї дитини в день за рахунок коштів загального фонду становить 12 грн. в день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 рахунок коштів освітньої субвенції спрямовано 312,968 тис.грн. на харчування 87 дітей пільгових категорій на суму 34,575 тис.грн. та дітей родинного дому на суму 278,393 тис.грн.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 рахунок субвенцій з сільських та селищних рад для покращення харчування учнів та харчування учнів із соціально-незахищених сімей використано 90,488 тис.грн.</w:t>
      </w:r>
    </w:p>
    <w:p>
      <w:pPr>
        <w:pStyle w:val="Heading"/>
        <w:ind w:firstLine="540"/>
        <w:jc w:val="both"/>
        <w:rPr/>
      </w:pPr>
      <w:r>
        <w:rPr/>
        <w:t xml:space="preserve">По КТКВК 070807 «Інші освітні програми» кошти в сумі 316,641 тис.грн. направлені на виконання </w:t>
      </w:r>
      <w:r>
        <w:rPr>
          <w:bCs/>
        </w:rPr>
        <w:t>«Комплексної районної Програми розвитку освіти Вінницького району до 2018 року» (39,882 тис.грн. – для виплати стипендій обдарованим дітям, 10,000 тис.грн. – організацію екскурсій дітям-переможцям олімпіад, 40,476 тис.грн. – підвіз учнів та 226,283 тис.грн. – відшкодування витрат педагогічним працівникам за підвезення до місця роботи та в зворотньому напрямку).</w:t>
      </w:r>
    </w:p>
    <w:p>
      <w:pPr>
        <w:pStyle w:val="Heading"/>
        <w:ind w:firstLine="540"/>
        <w:jc w:val="both"/>
        <w:rPr/>
      </w:pPr>
      <w:r>
        <w:rPr/>
        <w:t>В цілому на захищені статті видатків по утриманню закладів освіти  використано 49.412,598 тис.грн., або 98,37 % видатків загального фонду, на поточне утримання установ освіти – 820,962 тис.грн. (1,63 %).</w:t>
      </w:r>
    </w:p>
    <w:p>
      <w:pPr>
        <w:pStyle w:val="Heading"/>
        <w:tabs>
          <w:tab w:val="clear" w:pos="708"/>
          <w:tab w:val="left" w:pos="2835" w:leader="none"/>
        </w:tabs>
        <w:jc w:val="both"/>
        <w:rPr>
          <w:bCs/>
          <w:i/>
          <w:i/>
          <w:highlight w:val="green"/>
        </w:rPr>
      </w:pPr>
      <w:r>
        <w:rPr>
          <w:i/>
        </w:rPr>
        <w:t xml:space="preserve">        </w:t>
      </w:r>
      <w:r>
        <w:rPr>
          <w:i/>
        </w:rPr>
        <w:t xml:space="preserve">Станом на 01.07.2016 року по галузі «Освіта» виникла кредиторська заборгованість </w:t>
      </w:r>
      <w:r>
        <w:rPr>
          <w:i/>
          <w:lang w:val="ru-RU"/>
        </w:rPr>
        <w:t xml:space="preserve">по </w:t>
      </w:r>
      <w:r>
        <w:rPr>
          <w:i/>
        </w:rPr>
        <w:t>незахищених видатках в сумі 1,063 тис.грн. (по КЕКВ 2240 «Оплата інших послуг (крім комунальних</w:t>
      </w:r>
      <w:r>
        <w:rPr>
          <w:i/>
          <w:lang w:val="ru-RU"/>
        </w:rPr>
        <w:t xml:space="preserve">)» – </w:t>
      </w:r>
      <w:r>
        <w:rPr>
          <w:i/>
        </w:rPr>
        <w:t xml:space="preserve"> 632 грн., КЕКВ 2282 «Окремі заходи по реалізації державних (регіональних) програм, не віднесені до заходів розвитку» – 431 грн.). </w:t>
      </w:r>
    </w:p>
    <w:p>
      <w:pPr>
        <w:pStyle w:val="Heading"/>
        <w:ind w:firstLine="540"/>
        <w:jc w:val="both"/>
        <w:rPr>
          <w:bCs/>
          <w:i/>
          <w:i/>
          <w:highlight w:val="green"/>
        </w:rPr>
      </w:pPr>
      <w:r>
        <w:rPr>
          <w:bCs/>
          <w:i/>
          <w:highlight w:val="green"/>
        </w:rPr>
      </w:r>
    </w:p>
    <w:p>
      <w:pPr>
        <w:pStyle w:val="Heading"/>
        <w:numPr>
          <w:ilvl w:val="0"/>
          <w:numId w:val="0"/>
        </w:numPr>
        <w:ind w:left="360" w:firstLine="360"/>
        <w:outlineLvl w:val="0"/>
        <w:rPr>
          <w:b/>
          <w:b/>
          <w:bCs/>
        </w:rPr>
      </w:pPr>
      <w:r>
        <w:rPr>
          <w:b/>
          <w:bCs/>
        </w:rPr>
        <w:t>Охорона здоров’я</w:t>
      </w:r>
    </w:p>
    <w:p>
      <w:pPr>
        <w:pStyle w:val="Heading"/>
        <w:ind w:firstLine="540"/>
        <w:jc w:val="both"/>
        <w:rPr/>
      </w:pPr>
      <w:r>
        <w:rPr/>
        <w:t>По галузі «Охорона здоров’я» планові призначення з урахуванням внесених змін становлять 47.881,198 тис.грн., протягом січня-червня 2016 року здійснено касових видатків в загальній сумі 22.507,722 тис.грн., в тому числі:</w:t>
      </w:r>
    </w:p>
    <w:p>
      <w:pPr>
        <w:pStyle w:val="Heading"/>
        <w:ind w:firstLine="540"/>
        <w:jc w:val="both"/>
        <w:rPr/>
      </w:pPr>
      <w:r>
        <w:rPr/>
        <w:t>на утримання Вінницької центральної районної клінічної лікарні – 14.530,265 тис.грн., що складає 46,6% до уточненого плану на рік, з них на: оплату праці з нарахуваннями – 10.425,862 тис.грн., придбання медикаментів – 784,464 тис.грн., продукти харчування – 569,957 тис.грн., оплату комунальних послуг і енергоносіїв – 1.937,128 тис.грн., виплату пенсій і допомоги  – 118,540 тис.грн., інші виплати населенню – 95,178 тис.грн.</w:t>
      </w:r>
      <w:r>
        <w:rPr>
          <w:b/>
        </w:rPr>
        <w:t xml:space="preserve"> </w:t>
      </w:r>
      <w:r>
        <w:rPr/>
        <w:t>(вушне протезування – 9,15 тис.грн., зубне протезування – 86,028 тис.грн.), інші поточні видатки, пов’язані з  утриманням лікарні – 599,136 тис.грн.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на утримання КЗ «Вінницький районний медичний центр первинної медико-санітарної допомоги» Вінницької районної ради – 7.924,389 тис.грн., що становить 47,6% до плану на рік з урахуванням внесених змін, з них на: заробітну плату з нарахуваннями – 6.554,609 тис.грн., придбання медикаментів – 64,400 тис.грн., оплату комунальних послуг і енергоносіїв – 686,091 тис.грн., інші виплати населенню –387,222 тис,грн. (оплата медикаментів по безкоштовни</w:t>
      </w:r>
      <w:r>
        <w:rPr>
          <w:lang w:val="ru-RU"/>
        </w:rPr>
        <w:t>х</w:t>
      </w:r>
      <w:r>
        <w:rPr/>
        <w:t xml:space="preserve"> рецепта</w:t>
      </w:r>
      <w:r>
        <w:rPr>
          <w:lang w:val="ru-RU"/>
        </w:rPr>
        <w:t>х</w:t>
      </w:r>
      <w:r>
        <w:rPr/>
        <w:t>)</w:t>
      </w:r>
    </w:p>
    <w:p>
      <w:pPr>
        <w:pStyle w:val="Heading"/>
        <w:ind w:firstLine="540"/>
        <w:jc w:val="both"/>
        <w:rPr/>
      </w:pPr>
      <w:r>
        <w:rPr>
          <w:b/>
        </w:rPr>
        <w:t xml:space="preserve">по КТКВК 081002 «Інші заходи по охороні здоров’я» </w:t>
      </w:r>
      <w:r>
        <w:rPr/>
        <w:t>на виконання  районних програм в галузі «Охорона здоров’я» за ІІ квартал поточного року використано коштів в загальній сумі 53,068 тис.грн., зокрема: районної «Програми місцевих стимулів для медичних працівників Вінницького району на 2015-2017 роки» – 27,718 тис.грн. (на оплату навчання за контрактом студентів в медичному університеті), «Цільової соціальної програми протидії захворюванню на туберкульоз у Вінницькому районі на 2013-2016 роки» –25,350 тис.грн.</w:t>
      </w:r>
    </w:p>
    <w:p>
      <w:pPr>
        <w:pStyle w:val="Heading"/>
        <w:tabs>
          <w:tab w:val="clear" w:pos="708"/>
          <w:tab w:val="left" w:pos="2835" w:leader="none"/>
        </w:tabs>
        <w:jc w:val="both"/>
        <w:rPr>
          <w:bCs/>
          <w:i/>
          <w:i/>
        </w:rPr>
      </w:pPr>
      <w:r>
        <w:rPr>
          <w:i/>
        </w:rPr>
        <w:t xml:space="preserve">        </w:t>
      </w:r>
      <w:r>
        <w:rPr>
          <w:i/>
        </w:rPr>
        <w:t>Кредиторська заборгованість по галузі «Охорона здоров’я» станом на  01.07.2016 року відсутня.</w:t>
      </w:r>
    </w:p>
    <w:p>
      <w:pPr>
        <w:pStyle w:val="Heading"/>
        <w:tabs>
          <w:tab w:val="clear" w:pos="708"/>
          <w:tab w:val="left" w:pos="2835" w:leader="none"/>
        </w:tabs>
        <w:jc w:val="both"/>
        <w:rPr>
          <w:i/>
          <w:i/>
          <w:highlight w:val="green"/>
        </w:rPr>
      </w:pPr>
      <w:r>
        <w:rPr>
          <w:i/>
        </w:rPr>
        <w:t xml:space="preserve"> </w:t>
      </w:r>
    </w:p>
    <w:p>
      <w:pPr>
        <w:pStyle w:val="Heading"/>
        <w:numPr>
          <w:ilvl w:val="0"/>
          <w:numId w:val="0"/>
        </w:numPr>
        <w:ind w:firstLine="540"/>
        <w:outlineLvl w:val="0"/>
        <w:rPr>
          <w:b/>
          <w:b/>
          <w:bCs/>
        </w:rPr>
      </w:pPr>
      <w:r>
        <w:rPr>
          <w:b/>
          <w:bCs/>
        </w:rPr>
        <w:t>Соціальний захист та соціальне забезпече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идатки на соціальний захист та соціальне забезпечення після уточнень планових призначень загального фонду склали 20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406,966 тис.грн, використано протягом звітного періоду </w:t>
      </w:r>
      <w:r>
        <w:rPr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 94.664,714 тис.грн, із них на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виплату допомоги сім`ям з дітьми, малозабезпеченим сім`ям, інвалідам з дитинства, дітям-інвалідам та тимчасової державної допомоги дітям -         47.446,017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ільги ветеранам війни та праці, реабілітованим громадянам, які стали інвалідами внаслідок репресій або є пенсіонерами - 4.920,409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ільги багатодітним сім’ям на житлово-комунальні послуги, придбання твердого палива і скрапленого газу – 504,756 тис.грн.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субсидії населенню – 37.532,762 тис.грн.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ільги громадянам, які постраждали внаслідок Чорнобильської катастрофи – 267,307 тис.грн.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ільги ветеранам військової служби та ветеранам органів внутрішніх справ, ветеранам державної пожежної охорони –  457,338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ільги пенсіонерам з числа спеціалістів освіти, медицини та культури –             850,905 тис.грн.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утримання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 –      299,823 тис.грн.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фінансову підтримку громадських організацій інвалідів і ветеранів – 50,622 тис.грн.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- утримання територіального центру соціального обслуговування –   1.413,566 тис.грн.,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и і заходи районного центру соціальних служб для сім`ї, дітей та молоді  – 22,0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і програми і заходи державних органів у справах молоді – 21,261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поховання учасників бойових дій – 2,832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пільги на медичне обслуговування громадян, які постраждали внаслідок Чорнобильської катастрофи – 24,9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енсаційні виплати інвалідам на бензин, ремонт, техобслуговування автотранспорту та транспортне обслуговування – 23,3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виплати грошової компенсації фізичним особам, які надають соціальні послуги громадянам похилого віку, інвалідам, дітям-інвалідам, хворим які не здатні до самообслуговування  і  потребують сторонньої допомоги –        468,779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- інші видатки на соціальний захист населення – 348,278 тис.грн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та проведення громадських робіт – 9,859 тис.гр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редиторська заборгованість по галузі станом на 01.07.2016 року становить 155.362,979 тис.грн, в тому числі  по видатках за рахунок  субвенцій з державного бюджету – 155.332,036 тис.грн., субвенцій з обласного бюджету – 21,214 тис.грн. та видатках районного бюджету по виконанню районних програм – 9,729 тис.грн. </w:t>
      </w:r>
    </w:p>
    <w:p>
      <w:pPr>
        <w:pStyle w:val="Heading"/>
        <w:numPr>
          <w:ilvl w:val="0"/>
          <w:numId w:val="0"/>
        </w:numPr>
        <w:ind w:left="360" w:firstLine="360"/>
        <w:outlineLvl w:val="0"/>
        <w:rPr>
          <w:b/>
          <w:b/>
          <w:bCs/>
          <w:i/>
          <w:i/>
          <w:sz w:val="28"/>
          <w:szCs w:val="28"/>
          <w:highlight w:val="green"/>
          <w:lang w:val="uk-UA"/>
        </w:rPr>
      </w:pPr>
      <w:r>
        <w:rPr>
          <w:b/>
          <w:bCs/>
          <w:i/>
          <w:sz w:val="28"/>
          <w:szCs w:val="28"/>
          <w:highlight w:val="green"/>
          <w:lang w:val="uk-UA"/>
        </w:rPr>
      </w:r>
    </w:p>
    <w:p>
      <w:pPr>
        <w:pStyle w:val="Heading"/>
        <w:numPr>
          <w:ilvl w:val="0"/>
          <w:numId w:val="0"/>
        </w:numPr>
        <w:ind w:left="360" w:firstLine="360"/>
        <w:jc w:val="left"/>
        <w:outlineLvl w:val="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Культура</w:t>
      </w:r>
    </w:p>
    <w:p>
      <w:pPr>
        <w:pStyle w:val="Heading"/>
        <w:ind w:firstLine="540"/>
        <w:jc w:val="both"/>
        <w:rPr>
          <w:highlight w:val="green"/>
        </w:rPr>
      </w:pPr>
      <w:r>
        <w:rPr/>
        <w:t>Бюджетні призначення загального фонду районного бюджету з урахуванням внесених змін по галузі «Культура і мистецтво» становлять –  8.469,626 тис.грн. На протязі ІІ кварталу установами культури проведено касових видатків на суму 3.901,770 тис.грн., що становить 46,1% уточнених річних бюджетних призначень.</w:t>
      </w:r>
    </w:p>
    <w:p>
      <w:pPr>
        <w:pStyle w:val="Heading"/>
        <w:ind w:firstLine="540"/>
        <w:jc w:val="both"/>
        <w:rPr>
          <w:highlight w:val="green"/>
        </w:rPr>
      </w:pPr>
      <w:r>
        <w:rPr/>
        <w:t>Із загального обсягу видатків на заробітну плату з нарахуваннями працівників установ та закладів культури використано 3.441,705 тис.грн. (88,2%), на оплату комунальних послуг та енергоносіїв – 174,502 тис.грн. (4,5%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ього по загальному фонду на захищені статті видатків спрямовано                  3.647,760 тис. грн (93,5%), на поточне утримання закладів культури – 254,010 тис.грн. (6,5%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районної «Програми розвитку культури та духовного відродження на 2016-2020 роки» використано 56,196 тис.грн., в тому числі: на відзначення загальнодержавних та професійних свят – 48,356 тис.грн., участь народних та аматорських колективів в Всеукраїнських та обласних змаганнях –  7,840 тис.грн).</w:t>
      </w:r>
    </w:p>
    <w:p>
      <w:pPr>
        <w:pStyle w:val="Heading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Кредиторська заборгованість по галузі станом на 01.07.2016 року становить 3,775 тис.грн. (по КЕКВ 2273 «Оплата електроенергії» - 0,708 тис.грн. КЕКВ 2240 «Оплата інших послуг (крім комунальних)» - 0,867 тис.грн., КЕКВ 2282 «Окремі заходи по реалізації державних (регіональних) програм, не віднесені до заходів розвитку» - 2,2 тис.грн.)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highlight w:val="green"/>
        </w:rPr>
      </w:pPr>
      <w:r>
        <w:rPr>
          <w:b/>
          <w:bCs/>
          <w:highlight w:val="green"/>
        </w:rPr>
        <w:t xml:space="preserve">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Фізична культура і спорт</w:t>
      </w:r>
    </w:p>
    <w:p>
      <w:pPr>
        <w:pStyle w:val="Heading"/>
        <w:ind w:firstLine="540"/>
        <w:jc w:val="both"/>
        <w:rPr/>
      </w:pPr>
      <w:r>
        <w:rPr/>
        <w:t xml:space="preserve">Видатки на галузь становлять 611,732 тис.грн., або 36,1% до уточнених річних призначень  (заплановано – 1.696,109 тис.грн.). </w:t>
      </w:r>
    </w:p>
    <w:p>
      <w:pPr>
        <w:pStyle w:val="Heading"/>
        <w:ind w:firstLine="540"/>
        <w:jc w:val="both"/>
        <w:rPr>
          <w:highlight w:val="green"/>
        </w:rPr>
      </w:pPr>
      <w:r>
        <w:rPr/>
        <w:t>На заробітну плату з нарахуваннями спрямовано 466,124 тис.грн., або 76,2% загального обсягу видатків, на оплату харчування – 10,350 тис.грн. (1,7%).</w:t>
      </w:r>
    </w:p>
    <w:p>
      <w:pPr>
        <w:pStyle w:val="Heading"/>
        <w:ind w:firstLine="540"/>
        <w:jc w:val="both"/>
        <w:rPr/>
      </w:pPr>
      <w:r>
        <w:rPr/>
        <w:t>На фінансову підтримку, проведення зборів і змагань та поточне утримання закладів фізкультури і спорту використано протягом звітного періоду  135,259 тис.грн. (22,1%).</w:t>
      </w:r>
    </w:p>
    <w:p>
      <w:pPr>
        <w:pStyle w:val="Heading"/>
        <w:ind w:firstLine="540"/>
        <w:jc w:val="both"/>
        <w:rPr>
          <w:i/>
          <w:i/>
        </w:rPr>
      </w:pPr>
      <w:r>
        <w:rPr>
          <w:i/>
        </w:rPr>
        <w:t>Кредиторська заборгованість по галузі станом на 01.07.2016 року відсутня.</w:t>
      </w:r>
    </w:p>
    <w:p>
      <w:pPr>
        <w:pStyle w:val="Heading"/>
        <w:ind w:firstLine="54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соби масової інформації</w:t>
      </w:r>
    </w:p>
    <w:p>
      <w:pPr>
        <w:pStyle w:val="Heading"/>
        <w:ind w:firstLine="540"/>
        <w:jc w:val="both"/>
        <w:rPr>
          <w:highlight w:val="green"/>
        </w:rPr>
      </w:pPr>
      <w:r>
        <w:rPr/>
        <w:t>На здійснення фінансової підтримки Вінницької регіональної газети «Подільська зоря»  із запланованих видатків в сумі 213,5 тис.грн. протягом звітного періоду перераховано 81,0 тис.грн., що становить 37,9% уточнених річних бюджетних призначень.</w:t>
      </w:r>
    </w:p>
    <w:p>
      <w:pPr>
        <w:pStyle w:val="Heading"/>
        <w:ind w:firstLine="54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Heading"/>
        <w:numPr>
          <w:ilvl w:val="0"/>
          <w:numId w:val="0"/>
        </w:numPr>
        <w:ind w:left="360" w:firstLine="360"/>
        <w:jc w:val="left"/>
        <w:outlineLvl w:val="0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Інші видатки </w:t>
      </w:r>
    </w:p>
    <w:p>
      <w:pPr>
        <w:pStyle w:val="Heading"/>
        <w:ind w:firstLine="540"/>
        <w:jc w:val="both"/>
        <w:rPr/>
      </w:pPr>
      <w:r>
        <w:rPr/>
        <w:t>За шість місяців 2016 року на фінансування інших видатків та заходів з районного бюджету  використано коштів в загальній сумі 121,602 тис.грн., з них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firstLine="360"/>
        <w:jc w:val="both"/>
        <w:rPr/>
      </w:pPr>
      <w:r>
        <w:rPr>
          <w:sz w:val="28"/>
          <w:szCs w:val="28"/>
          <w:lang w:val="uk-UA"/>
        </w:rPr>
        <w:t>оплату охорони адміністративних будівель по вул.Хмельницьке шосе,17 і вул.Грибоєдова,3 – 32,992 тис.грн. (на виконання заходів районної «Програми управління майном, що є спільною власністю територіальних громад сіл, селищ району на 2016-2017 роки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комунальної установи «Вінницький районний Трудовий архів» – 88,610 тис.грн.</w:t>
      </w:r>
      <w:r>
        <w:rPr/>
        <w:t xml:space="preserve"> </w:t>
      </w:r>
      <w:r>
        <w:rPr>
          <w:sz w:val="28"/>
          <w:szCs w:val="28"/>
          <w:lang w:val="uk-UA"/>
        </w:rPr>
        <w:t>(на виконання заходів районної «Програми розвитку архівної справи КУ «Вінницький районний Трудовий архів Вінницької районної ради на 2012-2016 роки»).</w:t>
      </w:r>
    </w:p>
    <w:p>
      <w:pPr>
        <w:pStyle w:val="Heading"/>
        <w:ind w:firstLine="54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Heading"/>
        <w:ind w:firstLine="540"/>
        <w:jc w:val="both"/>
        <w:rPr/>
      </w:pPr>
      <w:r>
        <w:rPr/>
        <w:t xml:space="preserve">По </w:t>
      </w:r>
      <w:r>
        <w:rPr>
          <w:b/>
        </w:rPr>
        <w:t>спеціальному фонду</w:t>
      </w:r>
      <w:r>
        <w:rPr/>
        <w:t xml:space="preserve"> протягом звітного періоду здійснено видатків в загальній сумі </w:t>
      </w:r>
      <w:r>
        <w:rPr>
          <w:b/>
        </w:rPr>
        <w:t xml:space="preserve">15.661,073 </w:t>
      </w:r>
      <w:r>
        <w:rPr>
          <w:b/>
          <w:bCs/>
        </w:rPr>
        <w:t>тис. грн</w:t>
      </w:r>
      <w:r>
        <w:rPr>
          <w:bCs/>
        </w:rPr>
        <w:t xml:space="preserve">. </w:t>
      </w:r>
      <w:r>
        <w:rPr/>
        <w:t xml:space="preserve">тому числі:  3.523,487 тис.грн –  за рахунок  власних надходжень бюджетних установ і 12.137,586 тис.грн – за рахунок направлення залишку коштів бюджету розвитку районного бюджету, який утворився станом на 01.01.2016 року, коштів переданих із загального фонду до бюджету розвитку (спеціального фонду) та субвенцій з інших бюджетів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ю радою використано коштів в сумі 359,224тис.грн. на придбання обладнання </w:t>
      </w:r>
      <w:r>
        <w:rPr>
          <w:sz w:val="28"/>
          <w:lang w:val="uk-UA"/>
        </w:rPr>
        <w:t>для впровадження електронної системи голосування та комплекту обладнання для забезпечення он-лайн трансляції сесій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освіти районної державної адміністрації використано коштів в сумі  7.580,859 тис. грн., в тому числ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19,060 тис.грн. – на поточне утримання закладів осві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.761,799 тис.грн. – на капітальні видатки, з яких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826,541 тис.грн. – на придбання комп’ютерного обладнання для шкіл району за рахунок субвенцій з сільських бюджетів та за рахунок субвенції з обласного бюджету на оснащення опорних закладів матеріально-технічною базою (Агрономічненська ЗОШ І-ІІІ ст., Вороновицька СЗШ І-ІІІ ст. №1,  Стрижавський НВЗ: ЗОШ І-ІІІ ст.-ліцей 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402,793 тис.грн. –  на коригування проектно-кошторисної документації для завершення будівництва ЗОШ в с.Ільківка і виготовлення проектно-кошторисної документації на встановлення огорожі навколо Степанівського НВК;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 3.590,420 тис.грн. – на проведення капітальних ремонтів загальноосвітніх навчальних закладів: актової зали Вінницько-Хутірського НВК; дахів Бохоницької ЗОШ і  Комарівського НВК; заміну вікон і дверей в Зарванецькій, Нерасовській, Вороновицькій, Агрономічненській, Пултівецькій і Михайлівській  загальноосвітніх школах, Стрижавському НВК: ЗОШ І-ІІІст.-ліцей, Степанівському, Побережненському і  Комарівському НВК; виготовлення проектно-кошторисних документацій на: утеплення фасаду Бохоницької школи, приміщення Хижинецької школи, дахів Сокиринецької і Медвеже-Вушківської шкіл, а також  заміну вікон в Медвеже-Вушківській ЗОШ та технічне обстеження даху Широкогребельського НВК 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.942,045 тис. грн. – на реконструкцію приміщень Прибузької та Мізяківсько-Хутірської шкіл, системи опалення (виведення котельні з підвального приміщення) Пултівецької школи; виготовлення проектно-кошторисних документацій на реконструкцію приміщення Великокрушлинецької школи та пічного опалення Лаврівської, Пултівецької, Зарванецької, Переорської, Щітецької, Лисогорської, Агрономічненської шкі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ами охорони здоров’я використано коштів в сумі 4.208,119 тис.грн., з ни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145,535 тис.грн. – це відображення в обліку отриманих безкоштовно медичних препаратів і обладнання та проведення видатків на поточне утримання установ охорони здоров’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062,584 тис.грн. – здійснення капітальних видатків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39,475 тис.грн. –  придбання медичної апарату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.500,0 тис.грн – виготовлення проектно-кошторисної документації і проведення робіт по капітальному ремонту неврологічного відділення Вінницької ЦРК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500,0 тис.грн. –  реконструкція існуючої будівлі Вінницько-Хутірської АЗСПМ з прибудовою приміщ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Територіальним центром соціального обслуговування використано  9,138тис. грн, в тому числі: 0,935тис. грн. – на придбання господарських товарів, 4,700тис. грн. – надання матеріальної допомоги за рахунок благодійних коштів та  придбано принтер на суму 3500 грн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культури та туризму районної державної адміністрації використано коштів в сумі 605,924 тис.грн, в тому числі: 174,531 тис.грн –  на поточне утримання закладів культури;  28,5 тис.грн –   на придбання літератури для бібліотек,  комп’ютерної техніки для централізованої бухгалтерії; 402,893 тис.грн – на виготовлення проектно-кошторисної документації і проведення робіт по капітальному ремонту районного будинку культури та бібліотеки-філії в с.Малі Крушлинц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Районною радою  також здійснено видатки на реалізацію грантового проекту Європейського Союзу в сумі 1091,163 тис грн., в тому числі на: оплату праці з нарахуваннями – 8,533 тис.грн, придбання поліграфічної продукції та канцелярських товарів – 120,058 тис.грн, оплата послуг з обслуговування проекту – 305,272  тис.грн, реставрація фасаду та реабілітація парку палацу Грохольських –Можайських – 657,300 тис.грн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трансферти</w:t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ротязі  І півріччя 2016 року  </w:t>
      </w:r>
      <w:r>
        <w:rPr>
          <w:b/>
          <w:i/>
          <w:sz w:val="28"/>
          <w:szCs w:val="28"/>
          <w:lang w:val="uk-UA"/>
        </w:rPr>
        <w:t>із загального фонду</w:t>
      </w:r>
      <w:r>
        <w:rPr>
          <w:sz w:val="28"/>
          <w:szCs w:val="28"/>
          <w:lang w:val="uk-UA"/>
        </w:rPr>
        <w:t xml:space="preserve"> районного бюджету передано:</w:t>
      </w:r>
    </w:p>
    <w:p>
      <w:pPr>
        <w:pStyle w:val="Normal"/>
        <w:tabs>
          <w:tab w:val="clear" w:pos="708"/>
          <w:tab w:val="left" w:pos="3927" w:leader="none"/>
        </w:tabs>
        <w:ind w:right="-52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інших субвенцій на суму 13 951,504 тис.грн. (місцевим бюджетам району  на утримання дитячих дошкільних закладів, Деснянського і Медвідського НВК, закладів культури, підвіз учнів спецрейсами та обласному бюджету на виконання регіональної програми « Власний дім»);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убвенцій з місцевого бюджету державному бюджету на виконання програм соціально-економічного та культурного розвитку регіонів на суму 402,920 тис.грн. (на виконання </w:t>
      </w:r>
      <w:r>
        <w:rPr>
          <w:bCs/>
          <w:sz w:val="28"/>
          <w:szCs w:val="28"/>
          <w:lang w:val="uk-UA"/>
        </w:rPr>
        <w:t xml:space="preserve">«Єдиної правоохоронної програми Вінницького району на 2015-2018 роки» – 140,0 тис.грн., програми «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у Вінницькому районі на 2016-2020 роки» - 60,0 тис.грн.,    «Програми забезпечення виконання Вінницькою райдержадміністрацією повноважень, делегованих Вінницькою районною радою на 2015-2016 роки»  -141,0 тис. грн., «Районної Програми військово-патріотичного виховання та підготовки молоді до служби в Збройних Силах України та інших військових формувань на 2013-2017 роки» - 45,520 тис.грн., «Програми розвитку малого і середнього підприємництва на 2015-2016 роки» - 16,400тис.грн.). 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По спеціальному фонду</w:t>
      </w:r>
      <w:r>
        <w:rPr>
          <w:sz w:val="28"/>
          <w:szCs w:val="28"/>
          <w:lang w:val="uk-UA"/>
        </w:rPr>
        <w:t xml:space="preserve"> передано субвенцій на загальну суму 1 805,7 тис.грн., в тому числі:</w:t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нших субвенцій на суму 1 305,7тис.грн. (8,7 тис.грн – на придбання ноутбука для Медвідського клубу; 150,0 тис.грн –  на продовження робіт по ліквідації аварійності Некрасівського будинку культури; 12,0 тис.грн – на встановлення опалювальної системи з твердопаливним котлом в Малокрушлинецькому будинку культури; 100,0 тис.грн –  на капітальний ремонт зовнішньої і внутрішньої частини приміщення Хижинецького клубу; 100,0 тис.грн –  на виготовлення проектно-кошторисної документації та проведення капітального ремонту хірургічного корпусу Вороновицької лікарні; 60,0 тис.грн –  на облаштування Центру надання адміністративних послуг при виконкомі Якушинецької сільської ради; 375,0 тис. грн. – на співфінансування у виготовлені проектно-кошторисної документації  на будівництво Зарванецької ЗОШ І-ІІІст.; 500,0 тис.грн – на реконструкцію самозливної каналізації в с.Агрономічне);</w:t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субвенцію з місцевого бюджету державному бюджету на виконання програм соціально-економічного та культурного розвитку регіонів на суму 100,0 тис.грн. </w:t>
      </w:r>
      <w:r>
        <w:rPr>
          <w:sz w:val="28"/>
          <w:lang w:val="uk-UA"/>
        </w:rPr>
        <w:t>(на виконання «Програми забезпечення виконання Вінницькою райдержадміністрацією повноважень, делегованих Вінницькою районною радою на 2015-2016 роки»)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убвенцій іншим бюджетам на виконання інвестиційних прое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суму 400,0тис. грн. (</w:t>
      </w:r>
      <w:r>
        <w:rPr>
          <w:color w:val="000000"/>
          <w:sz w:val="28"/>
          <w:szCs w:val="28"/>
          <w:lang w:val="uk-UA"/>
        </w:rPr>
        <w:t xml:space="preserve">300,0 тис.грн – </w:t>
      </w:r>
      <w:r>
        <w:rPr>
          <w:bCs/>
          <w:sz w:val="28"/>
          <w:szCs w:val="28"/>
          <w:lang w:val="uk-UA"/>
        </w:rPr>
        <w:t>на співфінансування інвестиційного проекту «Школа с.Сосонка – реконструкція» та 100,0 тис.грн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Школа смт. Стрижавка–будівництво»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Інформація про стан місцевого боргу</w:t>
      </w:r>
    </w:p>
    <w:p>
      <w:pPr>
        <w:pStyle w:val="Heading"/>
        <w:jc w:val="both"/>
        <w:rPr/>
      </w:pPr>
      <w:r>
        <w:rPr>
          <w:b/>
        </w:rPr>
        <w:t xml:space="preserve">     </w:t>
      </w:r>
      <w:r>
        <w:rPr/>
        <w:t>Заборгованість районного бюджету за середньостроковими зобов’язаннями  (позика за рахунок єдиного казначейського рахунку) становить 2 870,0 тис.грн.</w:t>
      </w:r>
      <w:r>
        <w:rPr>
          <w:b/>
        </w:rPr>
        <w:t xml:space="preserve">  </w:t>
      </w:r>
    </w:p>
    <w:p>
      <w:pPr>
        <w:pStyle w:val="Heading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>
          <w:b/>
        </w:rPr>
        <w:t>Начальник                                                                             Л.В.МИКИТЮК</w:t>
      </w:r>
      <w:r>
        <w:rPr>
          <w:highlight w:val="green"/>
        </w:rPr>
        <w:t xml:space="preserve"> </w:t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7080" w:firstLine="708"/>
        <w:jc w:val="left"/>
        <w:outlineLvl w:val="0"/>
        <w:rPr/>
      </w:pPr>
      <w:r>
        <w:rPr/>
        <w:t>Доповідь</w:t>
      </w:r>
    </w:p>
    <w:p>
      <w:pPr>
        <w:pStyle w:val="Heading"/>
        <w:ind w:firstLine="540"/>
        <w:jc w:val="right"/>
        <w:rPr/>
      </w:pPr>
      <w:r>
        <w:rPr/>
        <w:t>начальника фінансового управління</w:t>
      </w:r>
    </w:p>
    <w:p>
      <w:pPr>
        <w:pStyle w:val="Heading"/>
        <w:ind w:firstLine="540"/>
        <w:jc w:val="right"/>
        <w:rPr/>
      </w:pPr>
      <w:r>
        <w:rPr/>
        <w:t>на 10 сесії районної ради 31.05.2016 року</w:t>
      </w:r>
    </w:p>
    <w:p>
      <w:pPr>
        <w:pStyle w:val="Heading"/>
        <w:ind w:firstLine="54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 виконання районного бюджету за І квартал 2016 року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</w:t>
      </w:r>
      <w:r>
        <w:rPr>
          <w:b/>
        </w:rPr>
        <w:t>Шановні депутати районної ради !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540"/>
        <w:jc w:val="both"/>
        <w:rPr/>
      </w:pPr>
      <w:r>
        <w:rPr/>
        <w:t>На ваш розгляд подано проект рішення про затвердження звіту про виконання  районного бюджету за І квартал 2016 року. Дозвольте коротко охарактеризувати показники його виконання.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/>
        <w:t xml:space="preserve">                                                      </w:t>
      </w:r>
      <w:r>
        <w:rPr>
          <w:b/>
        </w:rPr>
        <w:t xml:space="preserve">ДОХОДИ  </w:t>
      </w:r>
    </w:p>
    <w:p>
      <w:pPr>
        <w:pStyle w:val="Heading"/>
        <w:spacing w:lineRule="auto" w:line="360"/>
        <w:ind w:left="180" w:firstLine="360"/>
        <w:jc w:val="both"/>
        <w:rPr/>
      </w:pPr>
      <w:r>
        <w:rPr/>
        <w:t xml:space="preserve">За І квартал 2016 року  до </w:t>
      </w:r>
      <w:r>
        <w:rPr>
          <w:b/>
        </w:rPr>
        <w:t>загального фонду</w:t>
      </w:r>
      <w:r>
        <w:rPr/>
        <w:t xml:space="preserve"> районного бюджету надійшло </w:t>
      </w:r>
      <w:r>
        <w:rPr>
          <w:b/>
        </w:rPr>
        <w:t>105,864</w:t>
      </w:r>
      <w:r>
        <w:rPr/>
        <w:t xml:space="preserve"> </w:t>
      </w:r>
      <w:r>
        <w:rPr>
          <w:b/>
        </w:rPr>
        <w:t>млн.грн.</w:t>
      </w:r>
      <w:r>
        <w:rPr/>
        <w:t>, що становить 28,3% до  планових  показників на рік з урахуванням змін,  в тому числі:</w:t>
      </w:r>
    </w:p>
    <w:p>
      <w:pPr>
        <w:pStyle w:val="Heading"/>
        <w:spacing w:lineRule="auto" w:line="360"/>
        <w:ind w:left="180" w:firstLine="360"/>
        <w:jc w:val="both"/>
        <w:rPr/>
      </w:pPr>
      <w:r>
        <w:rPr>
          <w:b/>
        </w:rPr>
        <w:t>15,518 млн.грн</w:t>
      </w:r>
      <w:r>
        <w:rPr/>
        <w:t>. – власних доходів, що становить 112,8% до помісячного розпису на І квартал, тобто понад план надійшло 1,760 млн.грн ;</w:t>
      </w:r>
    </w:p>
    <w:p>
      <w:pPr>
        <w:pStyle w:val="Heading"/>
        <w:spacing w:lineRule="auto" w:line="360"/>
        <w:ind w:left="180" w:firstLine="360"/>
        <w:jc w:val="both"/>
        <w:rPr/>
      </w:pPr>
      <w:r>
        <w:rPr>
          <w:b/>
        </w:rPr>
        <w:t>90,345 млн.грн.</w:t>
      </w:r>
      <w:r>
        <w:rPr/>
        <w:t xml:space="preserve"> – міжбюджетних трансфертів, з них:</w:t>
      </w:r>
    </w:p>
    <w:p>
      <w:pPr>
        <w:pStyle w:val="Heading"/>
        <w:numPr>
          <w:ilvl w:val="0"/>
          <w:numId w:val="0"/>
        </w:numPr>
        <w:spacing w:lineRule="auto" w:line="360"/>
        <w:ind w:left="180" w:firstLine="360"/>
        <w:jc w:val="both"/>
        <w:outlineLvl w:val="0"/>
        <w:rPr/>
      </w:pPr>
      <w:r>
        <w:rPr/>
        <w:t>3,412 млн.грн. – базова дотація  з державного бюджету,</w:t>
      </w:r>
    </w:p>
    <w:p>
      <w:pPr>
        <w:pStyle w:val="Heading"/>
        <w:spacing w:lineRule="auto" w:line="360"/>
        <w:ind w:left="180" w:firstLine="360"/>
        <w:jc w:val="both"/>
        <w:rPr/>
      </w:pPr>
      <w:r>
        <w:rPr/>
        <w:t>86,933 млн.грн. – субвенції з державного  і місцевих бюджетів .</w:t>
      </w:r>
    </w:p>
    <w:p>
      <w:pPr>
        <w:pStyle w:val="Heading"/>
        <w:spacing w:lineRule="auto" w:line="360"/>
        <w:ind w:left="180" w:firstLine="360"/>
        <w:jc w:val="both"/>
        <w:rPr/>
      </w:pPr>
      <w:r>
        <w:rPr/>
        <w:t xml:space="preserve"> </w:t>
      </w:r>
      <w:r>
        <w:rPr/>
        <w:t xml:space="preserve">Порівняно з відповідним періодом минулого року надходження по власних доходах  в абсолютній сумі збільшились на 3,784 млн.грн за рахунок збільшення надходжень по податку на доходи фізичних осіб. 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передбачених надходжень до районного бюджету по 2 видах  податків і зборів,  план виконано по обох запланованих джерелах. </w:t>
      </w:r>
    </w:p>
    <w:p>
      <w:pPr>
        <w:pStyle w:val="Heading"/>
        <w:spacing w:lineRule="auto" w:line="360"/>
        <w:ind w:left="180" w:firstLine="360"/>
        <w:jc w:val="both"/>
        <w:rPr/>
      </w:pPr>
      <w:r>
        <w:rPr/>
        <w:t xml:space="preserve"> </w:t>
      </w:r>
      <w:r>
        <w:rPr/>
        <w:t>Податок на доходи фізичних осіб займає найбільшу питому вагу в обсязі власних  доходів – 99,8%. Надійшло вказаного податку 15,482 млн.</w:t>
      </w:r>
      <w:r>
        <w:rPr>
          <w:u w:val="single"/>
        </w:rPr>
        <w:t>грн</w:t>
      </w:r>
      <w:r>
        <w:rPr/>
        <w:t xml:space="preserve">, відсоток виконання   – 112,8%, понад план надійшло 3,189 млн.грн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Із запланованих 12,0тис.грн надходжень від орендної плати за користування цілісним майновим комплексом та іншим майном, що перебуває в комунальній власності,  фактично надійшло 12,3 тис.грн., відсоток виконання складає 102,6%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протязі І кварталу до районного бюджету надійшло 22,2тис.грн інших  надходжень.</w:t>
      </w:r>
    </w:p>
    <w:p>
      <w:pPr>
        <w:pStyle w:val="Heading"/>
        <w:spacing w:lineRule="auto" w:line="360"/>
        <w:ind w:left="180" w:firstLine="360"/>
        <w:jc w:val="both"/>
        <w:rPr/>
      </w:pPr>
      <w:r>
        <w:rPr/>
        <w:t xml:space="preserve"> </w:t>
      </w:r>
    </w:p>
    <w:p>
      <w:pPr>
        <w:pStyle w:val="Heading"/>
        <w:spacing w:lineRule="auto" w:line="360"/>
        <w:ind w:left="180" w:firstLine="360"/>
        <w:jc w:val="both"/>
        <w:rPr/>
      </w:pPr>
      <w:r>
        <w:rPr/>
        <w:t xml:space="preserve">До </w:t>
      </w:r>
      <w:r>
        <w:rPr>
          <w:b/>
        </w:rPr>
        <w:t>спеціального фонду</w:t>
      </w:r>
      <w:r>
        <w:rPr/>
        <w:t xml:space="preserve"> районного бюджету за Іквартал 2016 року  надійшло доходів в сумі </w:t>
      </w:r>
      <w:r>
        <w:rPr>
          <w:b/>
        </w:rPr>
        <w:t>8,415 млн.грн</w:t>
      </w:r>
      <w:r>
        <w:rPr/>
        <w:t>, що становить 142,7% до планових призначень на 3 місяці, з них:</w:t>
      </w:r>
    </w:p>
    <w:p>
      <w:pPr>
        <w:pStyle w:val="Heading"/>
        <w:numPr>
          <w:ilvl w:val="0"/>
          <w:numId w:val="3"/>
        </w:numPr>
        <w:spacing w:lineRule="auto" w:line="360"/>
        <w:ind w:left="180" w:firstLine="360"/>
        <w:jc w:val="both"/>
        <w:rPr/>
      </w:pPr>
      <w:r>
        <w:rPr/>
        <w:t>надходження коштів від відшкодування втрат сільськогосподарського і лісогосподарського виробництва – 16,894тис.грн,</w:t>
      </w:r>
    </w:p>
    <w:p>
      <w:pPr>
        <w:pStyle w:val="Heading"/>
        <w:numPr>
          <w:ilvl w:val="0"/>
          <w:numId w:val="3"/>
        </w:numPr>
        <w:spacing w:lineRule="auto" w:line="360"/>
        <w:ind w:left="180" w:firstLine="360"/>
        <w:jc w:val="both"/>
        <w:rPr/>
      </w:pPr>
      <w:r>
        <w:rPr/>
        <w:t>власних надходжень бюджетних установ – 7,463млн. грн.,</w:t>
      </w:r>
    </w:p>
    <w:p>
      <w:pPr>
        <w:pStyle w:val="Heading"/>
        <w:numPr>
          <w:ilvl w:val="0"/>
          <w:numId w:val="3"/>
        </w:numPr>
        <w:spacing w:lineRule="auto" w:line="360"/>
        <w:ind w:left="180" w:firstLine="360"/>
        <w:jc w:val="both"/>
        <w:rPr/>
      </w:pPr>
      <w:r>
        <w:rPr/>
        <w:t>інші субвенції – 0,935млн.грн.</w:t>
      </w:r>
    </w:p>
    <w:p>
      <w:pPr>
        <w:pStyle w:val="Heading"/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                                                   </w:t>
      </w:r>
      <w:r>
        <w:rPr>
          <w:b/>
        </w:rPr>
        <w:t>ВИДАТКИ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За І квартал 2016 року  з районного бюджету на видатки загального фонду спрямовано </w:t>
      </w:r>
      <w:r>
        <w:rPr>
          <w:b/>
        </w:rPr>
        <w:t>96,540</w:t>
      </w:r>
      <w:r>
        <w:rPr>
          <w:b/>
          <w:bCs/>
        </w:rPr>
        <w:t>млн.грн.</w:t>
      </w:r>
      <w:r>
        <w:rPr/>
        <w:t>, що становить 26,9% річних призначень з урахуванням внесених  змін (заплановано 359,372 млн. грн.)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першу чергу кошти районного бюджету спрямовувались на фінансування соціально-культурної сфери. Так, на зазначені цілі використано 88,657 млн.грн. – 91,8% усіх видатків загального фонду, в тому числі 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віту – 19,366 млн.грн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хорону здоров’я – 10,913 млн.грн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оціальний захист та соціальне забезпечення – 56,447 млн.грн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ультуру – 1,644 млн.грн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зичну культуру і спорт – 0,287 млн.грн.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 xml:space="preserve">Із загальної суми видатків на захищені статті спрямовано 95,343 млн.грн., або  98,8% загального обсягу видатків, в тому числі: 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на оплату праці працівників бюджетних установ з нарахуваннями – 27,397 млн.грн,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>-    на інші виплати населенню – 55,919 млн.грн,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>-    харчування  – 1,010 млн.грн,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>-    придбання медикаментів – 0,442 млн.грн,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>-    оплату комунальних послуг і енергоносіїв – 3,184 млн.грн.,</w:t>
      </w:r>
    </w:p>
    <w:p>
      <w:pPr>
        <w:pStyle w:val="Heading"/>
        <w:spacing w:lineRule="auto" w:line="360"/>
        <w:ind w:firstLine="540"/>
        <w:jc w:val="both"/>
        <w:rPr/>
      </w:pPr>
      <w:r>
        <w:rPr/>
        <w:t xml:space="preserve">- поточні трансферти місцевим бюджетам – 7,388млн.грн. </w:t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На протязі І кварталу 2016 року  з районного бюджету передано:</w:t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ші субвенції місцевим бюджетам  на суму 7,002млн.грн. (місцевим бюджетам району  на: утримання дитячих дошкільних закладів, Деснянського і Медвідського НВК Іст., закладів культури, підвіз учнів спецрейсами ;</w:t>
      </w:r>
    </w:p>
    <w:p>
      <w:pPr>
        <w:pStyle w:val="Normal"/>
        <w:tabs>
          <w:tab w:val="clear" w:pos="708"/>
          <w:tab w:val="left" w:pos="3927" w:leader="none"/>
        </w:tabs>
        <w:ind w:right="-52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убвенцію з місцевого бюджету державному бюджету на виконання програм соціально-економічного та культурного розвитку регіонів на загальну суму 386,52 тис.грн.,</w:t>
      </w:r>
      <w:r>
        <w:rPr>
          <w:bCs/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40,0 тис.грн.  – на виконання заходів «Єдиної правоохоронної програми Вінницького району на 2015-2018 роки» ( Вінницьке районне відділення поліції Вінницького відділу поліції Головного Управління Національної поліції у Вінницькій області 80,0 тис.грн., УСБУ у Вінницькій області 60,0 тис.грн.),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60,0 тис.грн. – на виконання заходів програми «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у Вінницькому районі на 2016-2020 роки»;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41,0 тис.грн. – на виконання «Програми забезпечення виконання Вінницькою райдержадміністрацією повноважень, делегованих Вінницькою районною радою на 2015-2016 роки» (Вінницька районна державна адміністрація – 91,0 тис.грн., управління праці та соціального захисту населення районної державної адміністрації – 50,0 тис.грн.).;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45,520 тис.грн. – на виконання</w:t>
      </w:r>
      <w:r>
        <w:rPr/>
        <w:t xml:space="preserve"> </w:t>
      </w:r>
      <w:r>
        <w:rPr>
          <w:bCs/>
          <w:sz w:val="28"/>
          <w:szCs w:val="28"/>
          <w:lang w:val="uk-UA"/>
        </w:rPr>
        <w:t>«Районної Програми  військово-патріотичного виховання та підготовки молоді до служби в Збройних Силах України та інших військових формуваннях на 2013-2017 роки» (Вінницький районний військовий комісаріат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Heading"/>
        <w:spacing w:lineRule="auto" w:line="360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   </w:t>
      </w:r>
      <w:r>
        <w:rPr/>
        <w:t xml:space="preserve">По </w:t>
      </w:r>
      <w:r>
        <w:rPr>
          <w:b/>
        </w:rPr>
        <w:t>спеціальному фонду</w:t>
      </w:r>
      <w:r>
        <w:rPr/>
        <w:t xml:space="preserve"> за І квартал 2016 року здійснено видатків в сумі </w:t>
      </w:r>
      <w:r>
        <w:rPr>
          <w:b/>
        </w:rPr>
        <w:t>4, 166</w:t>
      </w:r>
      <w:r>
        <w:rPr>
          <w:b/>
          <w:bCs/>
        </w:rPr>
        <w:t>млн. грн</w:t>
      </w:r>
      <w:r>
        <w:rPr>
          <w:bCs/>
        </w:rPr>
        <w:t xml:space="preserve">. </w:t>
      </w:r>
      <w:r>
        <w:rPr/>
        <w:t>т.ч. за рахунок: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>
          <w:bCs/>
        </w:rPr>
        <w:t xml:space="preserve"> </w:t>
      </w:r>
      <w:r>
        <w:rPr/>
        <w:t>власних надходжень бюджетних установ –  1,678 млн.грн.,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доходів спеціального фонду і коштів переданих із загального фонду до бюджету розвитку (спеціального фонду) – 2,488 млн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коштів використано установами освіти  на загальну суму 1,603 млн.грн., 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12,854 тис. грн. – за рахунок власних надходжень установ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99,406тис.грн. – за рахунок коштів районного бюджет та 91,453тис.грн за рахунок субвенцій сільських і селищних бюдже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ю радою використано коштів в загальній сумі 354,224 тис.грн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ади охорони здоров’я використали кошти спеціального фонду в сумі 2,038 млн.грн., з них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рахунок  власних надходжень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утримання закладів охорони здоров’я – 925,309 тис.грн.,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 рахунок коштів районного бюджету переданих із загального фонду до бюджету розвитку – </w:t>
      </w:r>
      <w:r>
        <w:rPr>
          <w:sz w:val="28"/>
          <w:szCs w:val="28"/>
          <w:lang w:val="uk-UA"/>
        </w:rPr>
        <w:t>1,113млн.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им центром використано коштів в сумі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35</w:t>
      </w:r>
      <w:r>
        <w:rPr>
          <w:sz w:val="28"/>
          <w:szCs w:val="28"/>
          <w:lang w:val="uk-UA"/>
        </w:rPr>
        <w:t xml:space="preserve"> тис.грн., з них на придбання принтера – 3,5 тис.грн.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и культури за рахунок власних надходжень бюджетних установ використали кошти на поточне утримання закладів  в сумі 37,211 тис.грн. і за рахунок коштів районного бюджету  на    капітальні видатки – 12,861 тис.грн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протязі І кварталу 2016 року з районного бюджету перераховано також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ші субвенції місцевим бюджетам на суму 8,7 тис.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венцію державному бюджету на виконання програм соціально-економічного та культурного розвитку регіонів на суму 100,0тис.грн.</w:t>
      </w:r>
      <w:r>
        <w:rPr>
          <w:bCs/>
          <w:sz w:val="28"/>
          <w:szCs w:val="28"/>
          <w:lang w:val="uk-UA"/>
        </w:rPr>
        <w:t xml:space="preserve"> на виконання районної «Програми забезпечення виконання Вінницькою райдержадміністрацією повноважень, делегованих Вінницькою районною радою на 2015-2016 роки».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</w:t>
      </w:r>
      <w:r>
        <w:rPr/>
        <w:t>Заборгованість районного бюджету за середньостроковими зобов’язаннями  (позика за рахунок єдиного казначейського рахунку) становить 2 870,0 тис.грн.</w:t>
      </w:r>
      <w:r>
        <w:rPr>
          <w:b/>
        </w:rPr>
        <w:t xml:space="preserve">  </w:t>
      </w:r>
    </w:p>
    <w:p>
      <w:pPr>
        <w:pStyle w:val="Heading"/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 xml:space="preserve">    </w:t>
      </w:r>
      <w:r>
        <w:rPr>
          <w:b/>
          <w:highlight w:val="yellow"/>
        </w:rPr>
        <w:t xml:space="preserve">     </w:t>
      </w:r>
    </w:p>
    <w:p>
      <w:pPr>
        <w:pStyle w:val="Heading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рошу депутатів районної ради затвердити представлений на розгляд звіт про виконання районного бюджету за І квартал 2016 року.</w:t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ind w:firstLine="540"/>
        <w:jc w:val="both"/>
        <w:rPr/>
      </w:pPr>
      <w:r>
        <w:rPr/>
        <w:t xml:space="preserve">По </w:t>
      </w:r>
      <w:r>
        <w:rPr>
          <w:b/>
        </w:rPr>
        <w:t>спеціальному фонду</w:t>
      </w:r>
      <w:r>
        <w:rPr/>
        <w:t xml:space="preserve"> протягом звітного періоду здійснено видатків в загальній сумі </w:t>
      </w:r>
      <w:r>
        <w:rPr>
          <w:b/>
        </w:rPr>
        <w:t xml:space="preserve">15.661,073 </w:t>
      </w:r>
      <w:r>
        <w:rPr>
          <w:b/>
          <w:bCs/>
        </w:rPr>
        <w:t>тис. грн</w:t>
      </w:r>
      <w:r>
        <w:rPr>
          <w:bCs/>
        </w:rPr>
        <w:t xml:space="preserve">. </w:t>
      </w:r>
      <w:r>
        <w:rPr/>
        <w:t xml:space="preserve">тому числі:  3.523,487 тис.грн. - за рахунок  власних надходжень бюджетних установ, 12.137,586 тис.грн. - субвенцій з інших бюджетів, направлення залишку коштів бюджету розвитку та коштів переданих із загального фонду до бюджету розвитку (спеціального фонду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Районною радою використано коштів в сумі 359,224 тис.грн. на  придбання обладнання </w:t>
      </w:r>
      <w:r>
        <w:rPr>
          <w:sz w:val="28"/>
          <w:lang w:val="uk-UA"/>
        </w:rPr>
        <w:t>для впровадження електронної системи голосування та на придбання   комплекту обладнання для забезпечення он-лайн трансляції сесій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Установами освіти використано коштів на загальну суму 7.580,859 тис. грн., з них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4,253 тис. грн. – за рахунок власних надходжень установ освіти,  які використані на поточне утримання закладів освіт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0,584 тис. грн. –  за рахунок субвенцій сільських і селищних бюджетів, за рахунок яких придбано телевізори для Якушинецької школи-гімназії  (70,0 тис.грн.), ксерокс для Зарванецької школи (7,0 тис.грн.), ноутбук та принтер для Мізяківсько-Хутірської школи (14,453 тис. грн.), а також здійснено капітальний ремонт актової зали Вінницько-Хутірського НВК (167,157 тис. грн.), виготовлено ПКД та здійснено експертизу на утеплення фасаду Бохоницької ЗОШ (11,974 тис. грн.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9,895 тис. грн. – за рахунок коштів субвенції з обласного бюджету на оснащення опорних закладів матеріально-технічною базою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59,176 тис. грн. – за рахунок залишку коштів освітньої субвенції з державного бюджету на капітальний ремонт Бохоницької школи (1.000,0 тис. грн.) та реконструкцію пічного опалення Лаврівської, Пултівецької, Зарванецької, Переорської, Щітецької, Лисогорської, Агрономічненської шкіл (459,176 тис. грн.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96,951 тис. грн. – за рахунок коштів районного бюджету, які спрямова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4,048 тис. грн. – на коригування та експертизу ПКД для завершення будівництва ЗОШ в с. Ількі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,745 тис. грн. –  на технічне обслуговування будівлі, проведення робіт, а також виготовлення та експертизу ПКД для встановлення огорожі навколо Степанівського Н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,964 тис. грн. – на виготовлення та експертизу ПКД для капітального ремонту приміщення Хижинецької ЗО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149,644 тис. грн. – на технагляд, виготовлення ПКД та проведення робіт по капітальному ремонту покрівлі Бохониц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,815 тис. грн. – на технічне обстеження для капітальний ремонту даху Широкогребельського Н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,290 тис. грн. – на виготовлення ПКД для капітального ремонту даху Сокиринец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3,603 тис. грн. – на технічне обслуговування будівлі, виготовлення ПКД та виконання робіт по капітальному ремонту даху Комарівського Н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,640 тис. грн. – на виготовлення ПКД для капітального ремонту даху Медвеже-Вушківс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5,639 тис. грн. – на технічне обслуговування будівлі, технагляд, виконання робіт, виготовлення та експертизу ПКД для заміни вікон та дверей Побережненського Н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3,364 тис. грн. – на технагляд, виконання робіт, а також коригування та експертизу ПКД для заміни вікон Степанівського Н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7,788 тис. грн. – на технічне обстеження будівлі, технагляд, виготовлення та експертиза ПКД для заміни вікон Вороновиц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3,386 тис. грн. – на технічне обстеження будівлі, технагляд, виготовлення та експертиза ПКД для заміни вікон та дверей Комарівського НВ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9,320 тис. грн. – на технагляд та виконання робіт по заміні вікон в Нерасівській ЗО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7,341 тис. грн. – на технагляд та виконання робіт по заміні вікон в НВК: ЗОШ-ліцей смт. Стрижа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,880 тис. грн. – на виготовлення ПКД для заміни вікон в Медвеже-Вушківській СЗШ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,263 тис. грн. – на експертизу ПКД та роботи по заміні вікон та дверей Зарванецької ЗО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5,494 тис. грн. – на експертизу ПКД та роботи по заміні вікон в Агрономічненській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,745 тис. грн. – на експертизу ПКД та роботи по заміні вікон в Пултівецькій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,112 тис. грн. – на експертизу ПКД та роботи по заміні вікон в Михайлівській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2,411 тис. грн. – на роботи, коригування та експертизу ПКД по реконструкції системи опалення (виведення з підвальних приміщень) Пултівец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,086 тис. грн. – на виготовлення ПКД для реконструкції системи опалення Агрономічненс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2,412 тис. грн. – на виготовлення ПКД та виконання робіт по реконструкції приміщення Прибузької СЗ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9,856 тис. грн. – на виготовлення ПКД та виконання робіт по реконструкції приміщення Мізяківсько-Хутірської ЗО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,878 тис. грн. – на виготовлення та експертизу ПКД для реконструкції приміщення Великокрушлинецької ЗО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73,226 тис. грн. – на експертизу та виготовлення ПКД для реконструкції пічного опалення Лаврівської, Пултівецької, Зарванецької, Переорської, Щітецької, Лисогорської шкі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ами охорони здоров’я використано коштів спеціального фонду в сумі 4.208,119 тис.грн., з них: </w:t>
      </w:r>
      <w:r>
        <w:rPr>
          <w:i/>
          <w:sz w:val="28"/>
          <w:szCs w:val="28"/>
          <w:lang w:val="uk-UA"/>
        </w:rPr>
        <w:t xml:space="preserve">за рахунок коштів районного бюджет у– </w:t>
      </w:r>
      <w:r>
        <w:rPr>
          <w:sz w:val="28"/>
          <w:szCs w:val="28"/>
          <w:lang w:val="uk-UA"/>
        </w:rPr>
        <w:t>1.800,0 тис.грн (на виготовлення проектно-кошторисної документації і проведення робіт по капітальному ремонту неврологічного відділення Вінницької ЦРКЛ –  1500,0тис.грн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оплату робіт  по реконструкції існуючої будівлі Вінницько-Хутірської АЗСПМ з прибудовою приміщень – 300,0 тис.грн)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 рахунок коштів Вінницько-Хутірського сільського бюджету 200,0 тис. грн. </w:t>
      </w:r>
      <w:r>
        <w:rPr>
          <w:sz w:val="28"/>
          <w:szCs w:val="28"/>
          <w:lang w:val="uk-UA"/>
        </w:rPr>
        <w:t xml:space="preserve">на оплату робіт  по реконструкції існуючої будівлі Вінницько-Хутірської АЗСПМ з прибудовою приміщень;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uk-UA"/>
        </w:rPr>
        <w:t>за рахунок власних надходжень – 2208,119 тис.грн.–в тому числі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о безкоштовних медичних препаратів  – 1363,378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о медикаментів – 43,322 тис. грн.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о медичну апаратуру – 48,0 тис.гр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роведено поточні ремонти приміщень медичних закладів, каналізаційної мережі внутрішніх і зовнішніх трубопроводів –211,0тис.гр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ведено поточних видатків, пов’язаних з утриманням закладів охорони здоров’я – 542,419 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ериторіальному центру соціального обслуговування за рахунок власних надходжень використано </w:t>
      </w:r>
      <w:r>
        <w:rPr>
          <w:sz w:val="28"/>
          <w:szCs w:val="28"/>
        </w:rPr>
        <w:t>5635</w:t>
      </w:r>
      <w:r>
        <w:rPr>
          <w:sz w:val="28"/>
          <w:szCs w:val="28"/>
          <w:lang w:val="uk-UA"/>
        </w:rPr>
        <w:t xml:space="preserve"> грн, в тому числі 935 грн на запчастини до дверей та шаровий кран, 4700 грн – видано благодійну допомогу та з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хунок коштів переданих із загального фонду до бюджету розвитку придбано принтер на суму 3500 грн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становами культури спрямовано на видатки спеціального фонду 605,924 тис.грн, в тому числі за рахунок власних надходжень бюджетних установ –  174,531 тис.грн для виплати заробітної плати працівників шкіл естетичного виховання та поточне утримання закладів культури; за рахунок коштів районного бюджету – 431,393 тис.грн. на придбання літератури і на виготовлення проектно-кошторисної документації на капітальний ремонт для районного будинку культури та  бібліотеки-філії с.Малі Крушлинці.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00"/>
        </w:tabs>
        <w:ind w:left="9600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inupravlinya_ rd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05:00Z</dcterms:created>
  <dc:creator>1111</dc:creator>
  <dc:description/>
  <cp:keywords/>
  <dc:language>en-US</dc:language>
  <cp:lastModifiedBy>f010</cp:lastModifiedBy>
  <cp:lastPrinted>2016-07-29T09:50:00Z</cp:lastPrinted>
  <dcterms:modified xsi:type="dcterms:W3CDTF">2016-08-05T13:12:00Z</dcterms:modified>
  <cp:revision>442</cp:revision>
  <dc:subject/>
  <dc:title> </dc:title>
</cp:coreProperties>
</file>